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机械工程学系引导项目立项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审核时间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年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编号：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</w:rPr>
        <w:t>验收人员：</w:t>
      </w:r>
      <w:r>
        <w:rPr/>
        <w:t>________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2552"/>
        <w:gridCol w:w="182"/>
        <w:gridCol w:w="810"/>
        <w:gridCol w:w="567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系毕业晚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单位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系学生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地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永谦活动中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内容简介或活动总结（可另附页）：</w:t>
            </w:r>
          </w:p>
        </w:tc>
      </w:tr>
      <w:tr>
        <w:trPr>
          <w:trHeight w:val="1776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组织者、参与者名单（可另附页）：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班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给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（组织者或参与者）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10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安宸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128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锦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13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郑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329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8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钱惠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织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41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12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袁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11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51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许星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32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孙思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12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余可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0010497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魏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27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洪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38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1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冯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6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董俊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嘉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3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胡子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5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黄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3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俞文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梁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林辉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96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牛小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2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易邹东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汤旭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19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5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段武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6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冯嘉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25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娄常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7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邱风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9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郎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7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师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9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章豪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8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长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留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0000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27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都鹏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97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9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江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08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纪毅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9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楼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6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杭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4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秦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75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孙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0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林萌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>
          <w:trHeight w:val="19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88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>
          <w:trHeight w:val="9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305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龚余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45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08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明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33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姚连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人员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322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89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蒋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50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赜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6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爱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9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苏子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468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煜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31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赖成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34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16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101006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晓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5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谢晓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5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鲁逸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38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何元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09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骆晓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69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黄翰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8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裴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68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余桢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99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梁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9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杨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54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肖继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8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4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凯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7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阳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谷程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0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林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3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许鹏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75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2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江海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4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名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柳国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51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罗丹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4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孙元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3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子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6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席亚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0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叶伟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50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曾盟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483" w:hRule="exac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周华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朱逸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65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振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50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涵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艳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88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慧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毛文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99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康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6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竹城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包志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谢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17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黄祖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16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杨拓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15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0001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赵志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8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荆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7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戴家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冯俊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3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沈哲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37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史伟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徐瑜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7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郭嘉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6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兰刘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83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侯笛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7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吴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06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7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崔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50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何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刁怀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88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嘉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503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7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朝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36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章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27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8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4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杨道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8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胡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高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宣全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邬旭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2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丁肇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33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鑫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7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郑多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6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翁佳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三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53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邵萃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44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涂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8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李博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9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许豪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自</w:t>
            </w:r>
            <w:r>
              <w:rPr>
                <w:sz w:val="24"/>
                <w:szCs w:val="24"/>
              </w:rPr>
              <w:t>1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0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孟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4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培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5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陈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3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诸葛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36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余松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89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孟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83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夏城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9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胡耀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9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437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赵一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06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刘旻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金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2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段程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7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施凯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5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连英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22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超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10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郑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00012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钱劭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>
          <w:trHeight w:val="21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</w:t>
            </w:r>
            <w:r>
              <w:rPr>
                <w:sz w:val="24"/>
                <w:szCs w:val="24"/>
              </w:rPr>
              <w:t>1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101031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鹏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素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负责人签字或盖章：</w:t>
            </w:r>
            <w:r>
              <w:rPr>
                <w:rFonts w:eastAsia="Calibri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39:00Z</dcterms:created>
  <dc:creator>Fei Bin</dc:creator>
  <dc:description/>
  <cp:keywords/>
  <dc:language>en-US</dc:language>
  <cp:lastModifiedBy>admin</cp:lastModifiedBy>
  <dcterms:modified xsi:type="dcterms:W3CDTF">2013-09-09T07:20:00Z</dcterms:modified>
  <cp:revision>24</cp:revision>
  <dc:subject/>
  <dc:title>徐凌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