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大学机械工程学系引导项目立项表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审核时间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___</w:t>
      </w:r>
      <w:r>
        <w:rPr>
          <w:sz w:val="24"/>
          <w:szCs w:val="24"/>
        </w:rPr>
        <w:t>年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6</w:t>
      </w:r>
      <w:r>
        <w:rPr>
          <w:sz w:val="24"/>
          <w:szCs w:val="24"/>
        </w:rPr>
        <w:t>_</w:t>
      </w:r>
      <w:r>
        <w:rPr>
          <w:sz w:val="24"/>
          <w:szCs w:val="24"/>
        </w:rPr>
        <w:t>月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10</w:t>
      </w:r>
      <w:r>
        <w:rPr>
          <w:sz w:val="24"/>
          <w:szCs w:val="24"/>
        </w:rPr>
        <w:t>___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编号：</w:t>
      </w:r>
      <w:r>
        <w:rPr>
          <w:sz w:val="24"/>
          <w:szCs w:val="24"/>
        </w:rPr>
        <w:t xml:space="preserve">________ </w:t>
      </w:r>
      <w:r>
        <w:rPr>
          <w:sz w:val="24"/>
          <w:szCs w:val="24"/>
        </w:rPr>
        <w:t>验收人员：</w:t>
      </w:r>
      <w:r>
        <w:rPr>
          <w:sz w:val="24"/>
          <w:szCs w:val="24"/>
        </w:rPr>
        <w:t>__</w:t>
      </w:r>
      <w:r>
        <w:rPr>
          <w:sz w:val="24"/>
          <w:szCs w:val="24"/>
        </w:rPr>
        <w:t>王辉</w:t>
      </w:r>
      <w:r>
        <w:rPr/>
        <w:t>_____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2552"/>
        <w:gridCol w:w="182"/>
        <w:gridCol w:w="810"/>
        <w:gridCol w:w="567"/>
        <w:gridCol w:w="1418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名称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观机械系实验室活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单位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浙江大学机械系学生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地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玉泉校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吴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732257218</w:t>
            </w:r>
          </w:p>
        </w:tc>
      </w:tr>
      <w:tr>
        <w:trPr>
          <w:trHeight w:val="546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内容简介或活动总结（可另附页）：</w:t>
            </w:r>
          </w:p>
        </w:tc>
      </w:tr>
      <w:tr>
        <w:trPr>
          <w:trHeight w:val="1776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为了在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级新生中广泛宣传机械系，学生会组织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级新生参观机械系实验室以激发同学们对于机械系的兴趣，同时让他们对于机械系有一些更深入的了解。</w:t>
            </w:r>
          </w:p>
        </w:tc>
      </w:tr>
      <w:tr>
        <w:trPr>
          <w:trHeight w:val="539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组织者、参与者名单（可另附页）：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班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给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（组织者或参与者）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工科</w:t>
            </w:r>
            <w:r>
              <w:rPr/>
              <w:t>10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10010127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袁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者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机电</w:t>
            </w:r>
            <w:r>
              <w:rPr/>
              <w:t>0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09000034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李茂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者</w:t>
            </w:r>
          </w:p>
        </w:tc>
      </w:tr>
      <w:tr>
        <w:trPr>
          <w:trHeight w:val="19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工学</w:t>
            </w:r>
            <w:r>
              <w:rPr/>
              <w:t>1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10010105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王嘉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者</w:t>
            </w:r>
          </w:p>
        </w:tc>
      </w:tr>
      <w:tr>
        <w:trPr>
          <w:trHeight w:val="9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工学</w:t>
            </w:r>
            <w:r>
              <w:rPr/>
              <w:t>1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1001030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林鸿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者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或盖章：王辉</w:t>
            </w:r>
            <w:r>
              <w:rPr>
                <w:rFonts w:cs="Calibri" w:eastAsia="Calibri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6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参与人员名单附页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559"/>
        <w:gridCol w:w="1418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班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给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（组织者或参与者）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3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泰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1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50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化世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1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3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杨可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1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1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唐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1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余可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1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刘天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4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施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于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3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罗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1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谢敬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1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泓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3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范伯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09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陈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0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胡彬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2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孙舒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5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彭亚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3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蒋杭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3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陆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3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唐泽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4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刘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3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孙轶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08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赵鑫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10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吴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1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欧阳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1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孙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3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1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振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39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传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000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宇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16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宋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2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朱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13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周昭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1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章楠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0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唐倩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3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瑞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3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孟浩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48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明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4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顾已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45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叶枝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2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陈芸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5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吴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39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俊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4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马昆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4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魏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5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方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3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姚建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1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黄浩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3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徐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欣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3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沈励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3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姚聪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3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郑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101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辰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0101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0100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周欣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0104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啸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0101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刘洪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0100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马韶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0101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霍柄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0103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胡森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0102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黄成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0103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陈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0103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黄铁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0101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郑旭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01012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徐锦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010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万亦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0104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敬艺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0104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方诗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0103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元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0102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杨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0101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袁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0103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马丽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者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b/>
      <w:bCs/>
      <w:kern w:val="2"/>
      <w:sz w:val="44"/>
      <w:szCs w:val="44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51:00Z</dcterms:created>
  <dc:creator>Fei Bin</dc:creator>
  <dc:description/>
  <cp:keywords/>
  <dc:language>en-US</dc:language>
  <cp:lastModifiedBy>Administrator</cp:lastModifiedBy>
  <dcterms:modified xsi:type="dcterms:W3CDTF">2011-06-12T12:38:00Z</dcterms:modified>
  <cp:revision>4</cp:revision>
  <dc:subject/>
  <dc:title/>
</cp:coreProperties>
</file>